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Végülis tudtam, hogy nem lesz sétagalopp.De visszagondolva nem tudom min romlott el... de ahogy te is írtad ez egy folyamat és a gond sem az egyik pillantaról a másikra alakul ki. És ezzel is valahogy így lehetett. Lényegében úgy volt ez a dolog, hogy éjfél felé elkezdtem görcsölni (jó nem voltak olyan egetverő erősségűek, de azért szimpla menseskori görcsök se) azt már korábban tanulmányaim alatt megtapasztaltam, hogy nem éri meg korán bemenni a kórházba, mert tágulni kell... és kész. Szóval sétálgattam, pihizgettem befelé figyeltem... aztán reggelre már olyan 2-3 perces közökkel jöttek a fájások. Na akkor már talán tényleg lesz valami a dologból. reggel negyed 8 kor bementünk a kórházba. Ahol élből leszúrtak, hogy 2 perces fájásokkal mit sétafikálok. Aztán mikor kiderült hogy az orvosom éppen konferenciára ment onnantól kezdve valóban olyanok lettünk a párommal, mint a kis ágról szakadt árva gyerekek. Kötelező beöntés vagyis hajoljon előre fogja meg a WC kagylót... És öltözzek át kórháziba(mert a saját ruhába nem lehet vajudni) aminek egy szépség hibája volt, hogy gomb egy szál se rajta. Szóval a szemérem érzet ide vagy oda. Aztán mivel a szülőszoba foglalt(vagyis a főorvos császáros kismamája fekszik az egyik ágyon, a másikon egy olyan aki fizetett. A vajúdóba meg tiszta ágyak vannak és oda ne menjünk be. Leülhettünk az előtérben ahol berendezésként volt egy vizsgáló ágy, egy asztal rajta a cuccaink(meg a többieké) egy kis kórházi szék( az a majdnem gugolva ülős fajta, meg egy hevenyészett paraván ami azt a célt szolgálta, hogy az éppen a szülőszobán bennt lévő két csaj férjei ott öltöztek át kórháziba és úgy mehettek be. Szóval egy ideig sorsot húztunk ki ül és ki áll. Közben megjött az orvos megvizsgált(normális ezen a napon először végre valaki) aztán nagy suskus után ott a előtérben állva!!! kaptam a popsimba egy injekciót(csak úgy kiszűrődésből hallva, hogy No-Spa) ami meg is tette a hatását... következmény voltak fájások... nincsenek fájások. Vagyis valószínűleg halasztották az esetemet... ekkor volt a máhszáj 3 ujjnyi. Aztán sétálgattam zenét hallgattam, hogy majd csak lesz valami elven. Aztán olyan 11 óra után hogy akkor burkot repesztenének... jó oké megtörtént fájások ezután se lettek csak még egy bazi vastag betétet is szorogathattam a lábam között, ami naná hogy nem tartotta magában a nedvességet szóval már leülni se tudtam. Erre megkaptam, hogy miért nem örülök, hisz sétálhatok, úgy is mostanában az a módi. Fél egy felé felszabadult a másik ágy mert a császárost addigra betolták, és az NST gépre se volt már aznap senki...(mert ekkor azok is ide jöttek fel) akkor hogy csinálnak NST-t hogy a babával minden OK-e(amúgy érdekes, mert eddig, hogy a babával mival van e szívhang vagy nincs az kutyát se) aztán mivel ez nem olyan spéci gép mondta a szülésznő, hogy ha lenne fájás akkor szóljak. Eddigre már úgy ahogy vissza tértek(vagyis csak inkább keményedett a hasam, de erjét nem éreztem, hogy lett volna)de rendszertelenek voltak. aztán szóltam néha 5 percenként volt hogy 2 perc múlva... aztán a 6-7 szólás után a szülésznő csak ennyit vetett oda, hogy úgyse fájás ez csak ugráltatom, hagyjam békén, mert angol házit csinál. Aztán olyan negyed kettő felé, hogy megnézi tágultam e valamennyit,jött a nap vicce:"Apuka akarja látni a kis fia fejét?" A párom naná megleste hát valóban már látszott a kis hajas buksi teteje. Kérdeztem, hogy akkor ez azt jelenti, hogy hamarosan meg lesz? erre, hogy dehogy mert a méhszájamat nem tudja hol érezte a doki 3 ujjnyinak, ez csak szűken annyi(szóval nem hogy tágultam még összébb is ment)és hogy amit a fiam fejéből api látott egy hatalmas pukli ami attól lett, hogy erölködtem(mert amikor még volt fájásom egyszer lemertem gugolni és ezt meglátta). Aztán egy fél óra múlva, hogy ez így nem fog menni az orvos bekötötte az oxitocint, mondván, hogy nagyon jó a kedvem. Ettől lettek is normális fájásaim... aztán egy óra múlva megéreztem, hogy hát az infúzió megtette hatását(pisilnem kell). Kaptam ágytálat, de mivel nem ment a produkció, hogy rajtam kívül még vagy 4 ember ott van. Kikönyörögtem, hogy kimehessek a mellék helységbe, úgy hogy a párom, hozza az infúziót utánam... ott aztán sikerült az akció nagy örömünkre. Csak hát mikor visszaértem jött az az érzés, hogy le kell gugolnom, és nyomnom, kell mert nyomnom kell. Na azt a le teremtést amit kaptam, hogy hogy képzelem én, hogy itt gugolni fogok azonnal másszak fel az ágyra... meg különben is ez nem lehet toló fájás, mert a méhszájam még csak 3 ujjnyi. Hiába mondtam, hogy igaz még életemben nem szültemn, de én azt érzem nyomnom kell... aztán megkaptam, hogy ne csináljam, mert azzal tönkre teszem a gyereket, mert megnyomódik a feje, és hülyegyereket csak nem akarok szülni. Hogy tartsam vissza!!! Szóval ekkortól kb 3 óra negyed négy jött az, hogy 3 percenként jött a fájás szuszogás nem nyomás....aztán elmúlt nyugi... Aztán olyan fél öt felé már nagyon elfáradtam ebbe, és sírva könyörögtem, hogy vagy császározzanak, meg vagy lőjenek agyon,mert ha még egy fájást ki kell így bírni, hogy ne nyomjak hiába azt érzem ,hoyg kell. Akkor ott halok meg. Vagy ha más nem valami fájdalom csillapítót vigyorgáz pl. nem kaphatok. Erre az volt a válasz, hogy az csak a császárosoknak jár(mármint a fájdalom csillapítás).Aztán olyan ötóra lehetett amikor a doki megint megvizsgált ekkor volt 4 ujjnyi a méhszáj. És már nem voltam teljesen magamtól a fájdalomtól. Azt mondta, hogy akkor nincs más hátra ujjal fogják kitágítani a méhszájamat én meg ha érzem akkor nyomjak, maximum ha a méhem szét megy akkor összevarrják. Na de mire ide eljutottunk, hogy nyomhatok, már annyi erő nem volt bennem, hogy a fejemet megemeljem.... Aztán megkérdeztem, hogy nem-e lehetséges hogy félig felüljek... a szülésznő ekkor közölte, hogy ő még ilyen hisztis fehérnéppel nem találkozott, és hogy örüljek, hogy a lábbaimat nem kötözi ki. Szóval maradtam fekve... amikor jött a fájás nyomtam amikor tudtam(persze nem tudtam...)Aztán amikor már a méhszájamat már szét feszegették jött a doki bácsi is és végülis amikor jött a fájás erölködtem 2-2 nyomták a lábamat hátra a doki könyökölt a hasamba(hála az égnek, mert nyomni nem tudtam már)a párom meg a nagy akció közbe felkenődött a falra... aztán végülis 17,45 kor kicsússzant Tomi. Csurom véresen és lilán mint a szilva. És naná, hogy nem volt puklis a feje… Ez volt a nap egyik legesleg csudibb érzése, mármint, hogy éreztem, hogy kicsusszant... de nem sírt fel hiába pofozták... aztán mikor elkezdtem kiabálni, hogy: Kicsi fiam sírjál kérlek, mert ennyit szenvedtünk és akkor még bajod is esett, akkor nekem végem lesz nyomban. Na ekkor vitték el szél sebesen. Rá egy kb. 20 mp re felsírt... De mi is apával... mert kicsit meg nyugodtunk. Aztán persze idegeskedhetünk máson...pl. hogy a méhem annyira kitikkadt, hogy lényegében nem akart összehúzódni következményként nem akart csillapodni a vérzés( a műtőbe már kifent késekkel vártak, hogy ha nem csillapodik öt percen belül akkor majd ők megoldják és kipakkolnak)de hála az égnek egy kicsit csillapodott. És még búcsúzóul az nappalos szülésznő még megjegyezte, nekem, hogy reméli most elment a kedvem a gyerekszüléstől, mert amilyen elviselhetetlen vagyok, nem akar még egyszer találkozni velem. :) szerintem a kardjába dől ha májusban összefutunk!! Azt hogy aztán nem tudtam szoptatni a manót, mert minden csecsemős mást mondott,hogy mit csináljak... de legfőképpen semmit... mert "ezekből a mellekből maga nem fog szoptani", vagy simán ki se hozták, mert bukott(nem tudom mit ha nincs tejem és első nap vagyunk délelőtt) vagy ha kihozták az én kis "zaba Matyim" degeszre volt lakva... és úgy horpasztott, hogy ha megcsíptem volna sem ébred fel. Aztán 3 napi sírás, szoptatási kudarc, és beszólások után, mikor már majdnem megőrültem a mell gyulladástól, mondtam, hogy OK rendben van akkor nem szoptatok, hiába lenne tejem, de egy normális ember nincs aki segítene közülük, és a rooming in szobába más be nem jöhet segíteni... akkor legalább had én adhassam a tápszert neki. Hogy írjak jó élményt is. Miután felöltöztették, és oda hozták Tomaszt, bár az arcát nem láttam, de a kis kezecskéjét igen :) De apa azt mondta, hogy gyönyörű szóval hittem neki.de aztán másnap én is megnézhettem. :) és az volt... bár nekem most is az!!! </w:t>
      </w:r>
    </w:p>
    <w:p>
      <w:pPr>
        <w:pStyle w:val="Normal"/>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42:00Z</dcterms:created>
  <dc:creator>Blackrose</dc:creator>
  <dc:description/>
  <dc:language>en-US</dc:language>
  <cp:lastModifiedBy>Blackrose</cp:lastModifiedBy>
  <dcterms:modified xsi:type="dcterms:W3CDTF">2006-08-01T21:43:00Z</dcterms:modified>
  <cp:revision>1</cp:revision>
  <dc:subject/>
  <dc:title>Végülis tudtam, hogy nem lesz sétagalopp</dc:title>
</cp:coreProperties>
</file>